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26"/>
          <w:sz w:val="28"/>
          <w:szCs w:val="28"/>
        </w:rPr>
        <w:t>Приказом Министерства социальной, защиты, труда и занятости населения Республики Мордовия</w:t>
        <w:br/>
        <w:t xml:space="preserve"> от 15 июля 2019 года № ОД – 253  утвержден Административный регламент Министерства социальной защиты, труда и занятости населения Республики Мордовия по предоставлению государственной услуги по организации сопровождения при содействии занятости инвали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сопровождением при содействии занятости незанятого инвалида понимается оказание индивидуальной помощи незанятому инвалиду при его трудоустройстве, создание условий для осуществления им трудовой деятельности и ускорения его профессиональной адаптации на рабочем месте, а также формирование пути его передвижения до места работы и обратно и по территории работодателя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ителям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 являются инвалиды, нуждающиеся в оказании индивидуальной помощи в виде организации сопровождения при трудоустройстве, с учетом рекомендаций, содержащихся в индивидуальной программе реабилитации или абилитации  инвалида (далее – ИПРА инвалида), разрабатываемой федеральным учреждением медико-социальной экспертизы.  </w:t>
      </w:r>
    </w:p>
    <w:p>
      <w:pPr>
        <w:pStyle w:val="Normal"/>
        <w:ind w:firstLine="360"/>
        <w:jc w:val="both"/>
        <w:rPr>
          <w:rStyle w:val="FontStyle26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м для начал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ется обращение инвалида </w:t>
        <w:br/>
        <w:t>с заявлением о предоставлении государственной услуги по организации сопровождения при содействии его занятости с учетом рекомендаций, содержащихся в ИПРА инвали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 государственной услуги обеспечивается возможность выбора способа подачи заявления: при личном обращении в Центр занятости или в МФЦ, почтовой связью, с использованием средств факсимильной связи или в электронной форме, в том числе с использование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иного порта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ионального портал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о предоставлении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при предъявлении инвалидом следующих доку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ПРА инвали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заявителем ИПРА инвалида, центр занятости осуществляет запрос содержащихся сведений в ИПРА инвалида, которые предоставляются в электронной форме с использованием единой системы межведомственного электронного взаимодейств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государственной услуги включает следующие административные процедуры (действия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из сведений об инвалиде, содержащихся в регистре получателей государственных услуг в сфере занятости населения – физических лиц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ование инвалида о порядке предоставления государствен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ответственного за сопровождение работника Центра занятости либо подбор негосударственной организации, в том числе добровольческой (волонтерской) организации, осуществляющей оказание инвалиду индивидуальной помощи в виде сопровождения, которая в установленном законодательством Российской Федерации порядке вправе оказывать соответствующие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ление приказа о назначении ответственного работника Центра занятости, непосредственно занимающегося сопровождением, либо заключение договора о сопровождении с негосударственной организацией, осуществляющей оказание инвалиду индивидуальной помощи в виде сопрово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ормление заключения о предоставлении государственной услуги, содержащего информацию о лицах (организациях), определенных для сопровождения (далее – заключени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а инвалиду заключения и приобщение к его личному делу второго экземпляра заклю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есение результатов выполнения административных процедур (действий) в регистр получателей государственных услуг в сфере занятости населения – физических лиц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м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ется выдача инвалиду заключения о предоставлении государственной услуги, содержащего информацию о лицах (организациях), определенных для сопровождения, сроки сопровожд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СОЦИАЛЬНОЙ ЗАЩИТЫ, ТРУДА И ЗАНЯТОСТИ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37"/>
          <w:tab w:val="left" w:pos="997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государственной услуги по организации сопровождения при содействии занятости инвали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0275" cy="169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97" t="-511" r="1607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hyperlink r:id="rId6">
        <w:r>
          <w:rPr>
            <w:rStyle w:val="InternetLink"/>
            <w:b/>
            <w:sz w:val="26"/>
            <w:szCs w:val="26"/>
            <w:lang w:val="en-US"/>
          </w:rPr>
          <w:t>www.trudrm.ru</w:t>
        </w:r>
      </w:hyperlink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3" w:equalWidth="false" w:sep="false">
        <w:col w:w="4833" w:space="720"/>
        <w:col w:w="4708" w:space="654"/>
        <w:col w:w="47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b/>
      <w:bCs/>
      <w:sz w:val="32"/>
      <w:szCs w:val="24"/>
      <w:lang w:val="ru-RU" w:bidi="ar-SA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Style16">
    <w:name w:val="Гипертекстовая ссылка"/>
    <w:basedOn w:val="Style14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816657.107" TargetMode="External"/><Relationship Id="rId4" Type="http://schemas.openxmlformats.org/officeDocument/2006/relationships/hyperlink" Target="garantf1://8816657.98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trudr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28:00Z</dcterms:created>
  <dc:creator>lawyer2</dc:creator>
  <dc:description/>
  <dc:language>en-US</dc:language>
  <cp:lastModifiedBy>VolodinaMV</cp:lastModifiedBy>
  <cp:lastPrinted>2018-10-22T14:29:00Z</cp:lastPrinted>
  <dcterms:modified xsi:type="dcterms:W3CDTF">2020-03-12T13:28:00Z</dcterms:modified>
  <cp:revision>2</cp:revision>
  <dc:subject/>
  <dc:title>Государственный комитет</dc:title>
</cp:coreProperties>
</file>