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Государственного комитета Республики Мордовия по труду и занятости населения, супруги (супруга) и несовершеннолетних детей для размещения на официальном сайте орг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власти Республики Мордовия и предоставления этих сведений средствам масс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20"/>
        <w:gridCol w:w="2070"/>
        <w:gridCol w:w="1350"/>
        <w:gridCol w:w="1620"/>
        <w:gridCol w:w="1419"/>
        <w:gridCol w:w="1980"/>
        <w:gridCol w:w="1440"/>
        <w:gridCol w:w="135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заним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М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 – первый заместитель председ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490,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з</w:t>
            </w:r>
            <w:r>
              <w:rPr>
                <w:sz w:val="28"/>
                <w:szCs w:val="28"/>
                <w:lang w:val="en-US"/>
              </w:rPr>
              <w:t>яйственное</w:t>
            </w: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а/м ВМW Х6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on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R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бород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ладимировна - главный специалист финансово-бухгалтер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ёва 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 – специалист 1 разряда финансово-бухгалтер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88,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вартира  ½ до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вартира  ½ до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рева Анаста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 - главный специалист отдела развития трудовых ресурсов и трудовой миг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87,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080,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/м </w:t>
            </w:r>
            <w:r>
              <w:rPr>
                <w:sz w:val="28"/>
                <w:szCs w:val="28"/>
                <w:lang w:val="en-US"/>
              </w:rPr>
              <w:t>Ford Fok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нов Владимир Николаевич - главный специалист отдела информацион-ных технологий и автом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81,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1/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кина Надежда Михайловна – заместитель начальника контрольно-правов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957,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 ½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½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RUZE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 ⅓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⅓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 xml:space="preserve">оходов </w:t>
            </w: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Ольга Викторовна - ведущий специалист отдела развития трудовых ресурсов и трудовой миг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46,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  <w:r>
              <w:rPr/>
              <w:t>(совместная 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совместная 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6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10,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  <w:r>
              <w:rPr/>
              <w:t>(совместная собственность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  <w:r>
              <w:rPr/>
              <w:t>(совместная 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6 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«Фок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М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 - главный специалист отдела программ занятости и рынка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11,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49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а М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 - главный специалист отдела социального партнёрства, оплаты и охран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00,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25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⅓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тказина Ирина Викторовна – начальник финансово-бухгалтер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439,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2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20,3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евроле Лачети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Ольга Васильевна - начальник отдела трудоустройства и специа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46,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2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 Елена Константиновна - специалист 1 разряда контрольно-правов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41,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6676,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lar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а Татьяна Николаевна - начальник отдела программ занятости и рынка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39,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87,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бисева Ирина Анатольевна - главный специалист отдела социального партнёрства, оплаты и охран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89,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квартир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кин 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 - заместитель начальника отдела социального партнёрства, оплаты и охран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90,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/м Шевроле Cru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9031,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ушкина Надежда Васильевна - главный специалист контрольно-правов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900,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19,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ВА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цев Вячеслав Николавич - начальник отдела социального партнерства, оплаты и охран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14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1/3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андина Надежда Петровна - заместитель начальника отдела информацион-ных технологий и автом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93,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шева Евгения Николаевна – главный специалист по кадров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14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66,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яев Александр Михайлович - начальник отдела информацион-ных технологий и автом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786,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вартира (</w:t>
            </w:r>
            <w:r>
              <w:rPr/>
              <w:t>совместная собственност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/м Лада 11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,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каев Алексей Валерьевич – ведущий специалист отдела информацион-ных технологий и автом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6468,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21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Галина Васильевна - заместитель начальника финансово-бухгалтер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75900</w:t>
            </w:r>
            <w:r>
              <w:rPr>
                <w:sz w:val="28"/>
                <w:szCs w:val="28"/>
              </w:rPr>
              <w:t>,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½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21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янин Евгений  Анатольевич - начальник контрольно-правов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99,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1/3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21,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шь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еевна - заместитель начальника отдела трудоустройства и специа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42,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562,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рова Татьяна Викторовна - ведущий специалист отдела программ занятости и рынка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13,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75/500 до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жилой дом 1/32 дол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ш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Александровна – главный специалист отдела информацион-ных технологий и автомат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367,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42,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1/6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кова Мария Александровна - ведущий специалист отдела развития трудовых ресурсов и трудовой миг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29,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256,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нс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на - ведущий специалист отдела трудоустройства и специальных програм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10,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карова 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овна - консультант отдела программ занятости и рынка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11,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 - главный специалист отдела трудоустройства и специа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98,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яева Светлана Викторовна – главный специалист финансово-бухгалтер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22,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2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иков Алексей Сергеевич – заместитель председ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1</w:t>
            </w:r>
            <w:r>
              <w:rPr>
                <w:sz w:val="28"/>
                <w:szCs w:val="28"/>
                <w:lang w:val="en-US"/>
              </w:rPr>
              <w:t>971,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льников Роман Вячеславович – главный специалист контрольно-правов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76,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Нина Энверовна - начальник  отдела профориентации и профессиональ-ного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19,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808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ькин Даниил Сергеевич - ведущий специалист-юр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52,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Шевроле Лан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яшкина Ольга Витальевна – ведущий специалист отдела социального партнерства, оплаты и охран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 – заместитель председ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837,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е помещ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 21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08,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 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к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 – главный специалист отдела профориентации и профессиональ-ного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27,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ина Татьяна Валентиновна – заместитель начальника отдела профориентации и профессиональ-ного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82,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нкина Елена Васильевна – главный специалист фининсово-бухгалтер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04,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ина Марина Михайловна - ведущий специалист отдела трудоустройства и специа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24,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1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yo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ыряева Элеон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 – ведущий специалист отдела профориентации и профессиональ-ного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33,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Станислав Сергеевич - главный специалист отдела социального партнёрства, оплаты и охран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19,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2/3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10:00Z</dcterms:created>
  <dc:creator>manag6</dc:creator>
  <dc:description/>
  <cp:keywords/>
  <dc:language>en-US</dc:language>
  <cp:lastModifiedBy>nad</cp:lastModifiedBy>
  <cp:lastPrinted>2014-05-15T11:08:00Z</cp:lastPrinted>
  <dcterms:modified xsi:type="dcterms:W3CDTF">2014-05-20T06:10:00Z</dcterms:modified>
  <cp:revision>2</cp:revision>
  <dc:subject/>
  <dc:title>СВЕДЕНИЯ</dc:title>
</cp:coreProperties>
</file>