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ов государственных казённых учреждений  Республики Мордовия центров занятости населения, супруги (супруга) и несовершеннолетних детей для размещения на официальном сайте органов государственной власти Республики Мордовия и предоставления этих сведений средствам массово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985"/>
        <w:gridCol w:w="1417"/>
        <w:gridCol w:w="1701"/>
        <w:gridCol w:w="1418"/>
        <w:gridCol w:w="1985"/>
        <w:gridCol w:w="1417"/>
        <w:gridCol w:w="141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олжность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в Иго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 – директор ГКУ РМ «ЦЗН г.Саран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63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а/м ПЕЖО 20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рмо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авловна - директор ГКУ РМ «ЦЗН Арда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42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3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Татьяна Михайловна - директор ГКУ РМ «ЦЗН Атюрье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а/м УАЗ 315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Шероле-Лан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шайкин Виктор Васильевич - директор ГКУ РМ «ЦЗН Атяше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47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93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ина Све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на - директор ГКУ РМ «ЦЗН Большеберезни-ковского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51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76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ё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 - директор ГКУ РМ «ЦЗН Большеигна-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69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/м </w:t>
            </w:r>
            <w:r>
              <w:rPr>
                <w:sz w:val="28"/>
                <w:szCs w:val="28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rg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14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ев Михаил Андреевич - директор ГКУ РМ «ЦЗН Дубе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52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СУБАР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18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ькин Геннадий Алексеевич - директор ГКУ РМ «ЦЗН Ельник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81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Фор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1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згин Ви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 - директор ГКУ РМ «ЦЗН Зубово-Поля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7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X-TRA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стнова Валентина Сергеевна - директор ГКУ РМ «ЦЗН Инсар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47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½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 дом  ½ до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857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ндай Элан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сеев Александр Константинович - директор ГКУ РМ «ЦЗН Ичалковского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1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ндай Акц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4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Коро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н Анатолий Васильевич - директор ГКУ РМ «ЦЗН Краснослобод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266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 Опель Астра,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автопри-це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20781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донова Наталья Павловна - директор ГКУ РМ «ЦЗН Ковылк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94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 ¼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/м </w:t>
            </w:r>
            <w:r>
              <w:rPr>
                <w:sz w:val="28"/>
                <w:szCs w:val="28"/>
                <w:lang w:val="en-US"/>
              </w:rPr>
              <w:t>Subaru Impr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>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34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¼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¼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¼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Нина Сергеевна - директор ГКУ РМ «ЦЗН Лямбир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а/м Шевроле Cru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кова Алёна Сергеевна - директор ГКУ РМ «ЦЗН Ромодан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27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РП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районного производственного объединени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11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жилой дом 2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дукова Людмила Николаевна - директор ГКУ РМ «ЦЗН Рузае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2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½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вкин Александр Владимирович - директор ГКУ РМ «ЦЗН Старошайговс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95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ВАЗ 2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98256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лова Ирина Владимировна - директор ГКУ РМ «ЦЗН Темник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8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61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Nissan X-TRA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д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Аркадьевна - директор ГКУ РМ «ЦЗН Теньгуше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29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/м </w:t>
            </w:r>
            <w:r>
              <w:rPr>
                <w:sz w:val="28"/>
                <w:szCs w:val="28"/>
                <w:lang w:val="en-US"/>
              </w:rPr>
              <w:t>FORD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K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 xml:space="preserve">емельный </w:t>
            </w: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уков Денис Юрьевич - директор ГКУ РМ «ЦЗН Торбее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6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а/м Нисан Алм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319473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не им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кеев Валерий Алексеевич - директор ГКУ РМ «ЦЗН Чамз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33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63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20:00Z</dcterms:created>
  <dc:creator>manag6</dc:creator>
  <dc:description/>
  <cp:keywords/>
  <dc:language>en-US</dc:language>
  <cp:lastModifiedBy>manaevani</cp:lastModifiedBy>
  <cp:lastPrinted>2013-05-24T15:54:00Z</cp:lastPrinted>
  <dcterms:modified xsi:type="dcterms:W3CDTF">2014-05-19T09:10:00Z</dcterms:modified>
  <cp:revision>236</cp:revision>
  <dc:subject/>
  <dc:title>СВЕДЕНИЯ</dc:title>
</cp:coreProperties>
</file>