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853440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655" cy="743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65.85pt;mso-wrap-distance-left:9.05pt;mso-wrap-distance-right:9.05pt;mso-wrap-distance-top:0pt;mso-wrap-distance-bottom:0pt;margin-top:-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655" cy="743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65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ЫЙ КОМИТЕТ РЕСПУБЛИКИ МОРДОВИЯ </w:t>
      </w:r>
    </w:p>
    <w:p>
      <w:pPr>
        <w:pStyle w:val="11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ПО ТРУДУ И ЗАНЯТОСТИ НАСЕЛЕНИЯ </w:t>
      </w:r>
    </w:p>
    <w:p>
      <w:pPr>
        <w:pStyle w:val="11"/>
        <w:spacing w:before="0" w:after="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Госкомтрудзанятости Республики Мордовия)</w:t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11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4 сентября 2012 г.                                                                                       № 148 </w:t>
      </w:r>
    </w:p>
    <w:p>
      <w:pPr>
        <w:pStyle w:val="11"/>
        <w:spacing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before="0" w:after="0"/>
        <w:ind w:hanging="0"/>
        <w:jc w:val="center"/>
        <w:rPr>
          <w:bCs/>
          <w:sz w:val="20"/>
        </w:rPr>
      </w:pPr>
      <w:r>
        <w:rPr>
          <w:bCs/>
          <w:sz w:val="20"/>
        </w:rPr>
        <w:t>г. С а р а н с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7" w:hanging="0"/>
        <w:rPr/>
      </w:pPr>
      <w:r>
        <w:rPr>
          <w:sz w:val="28"/>
          <w:szCs w:val="28"/>
        </w:rPr>
        <w:t>О внесении изменений в состав Комиссии по</w:t>
      </w:r>
    </w:p>
    <w:p>
      <w:pPr>
        <w:pStyle w:val="Normal"/>
        <w:ind w:right="4057" w:hanging="0"/>
        <w:rPr/>
      </w:pPr>
      <w:r>
        <w:rPr>
          <w:sz w:val="28"/>
          <w:szCs w:val="28"/>
        </w:rPr>
        <w:t>соблюдению требований к служебному</w:t>
      </w:r>
    </w:p>
    <w:p>
      <w:pPr>
        <w:pStyle w:val="Normal"/>
        <w:ind w:right="4057" w:hanging="0"/>
        <w:rPr>
          <w:spacing w:val="-6"/>
          <w:sz w:val="28"/>
          <w:szCs w:val="28"/>
        </w:rPr>
      </w:pPr>
      <w:r>
        <w:rPr>
          <w:sz w:val="28"/>
          <w:szCs w:val="28"/>
        </w:rPr>
        <w:t>поведению государственных гражданских служащих Госкомтрудзанятости Республики Мордовия и урегулированию конфликта интерес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 р и к а з ы в а ю:</w:t>
      </w:r>
    </w:p>
    <w:p>
      <w:pPr>
        <w:pStyle w:val="Normal"/>
        <w:ind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 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ти в состав Комиссии по соблюдению требований к служебному поведению государственных гражданских служащих Госкомтрудзанятости Республики Мордовия и урегулированию конфликта интересов (далее - Комиссия), утвержденный приказом Госкомтрудзанятости Республики Мордовия от 22.10.2010 г. № 212( с изменениями от 31.05.2012г.) следующие измен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67" w:leader="none"/>
        </w:tabs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по соблюдению требований к служебному поведению государственных гражданских служащих Госкомтрудзанятости Республики Мордовия и урегулированию конфликта интересов Купцова Сергея Викторовича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Ввести в состав Комиссии Матянина Евгения Анатольевича - начальника контрольно-правового отдела, члена Комиссии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13360</wp:posOffset>
            </wp:positionV>
            <wp:extent cx="1077595" cy="4146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8"/>
          <w:szCs w:val="28"/>
        </w:rPr>
        <w:t>Председатель</w:t>
        <w:tab/>
        <w:tab/>
        <w:tab/>
        <w:tab/>
        <w:t xml:space="preserve">                                                           Д.М. Борис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С Т А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и по соблюдению требований к служебному поведению государственных гражданских служащих Государств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тета Республики Мордовия по труду и занят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селения и урегулированию конфликта интерес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"/>
        <w:gridCol w:w="538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о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Владимиро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председателя Государственного комитета Республики Мордовия по труду и занятости населения, председатель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икс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Государствен-ного комитета Республики Мордовия по труду и занятости населени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ап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Алексее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ведущего специалиста по кадровым вопросам Государственного комитета Республики Мордовия по труду и занятости населения, секретарь Комиссии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ян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гений Анатольевич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контрольно-правового отдела Государственного комитета Республики Мордовия по труду и занятости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уководитель структурного подразделения, где гражданский служащий замещает должность гражданской службы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отношении которого рассматривается вопро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соблюдении требова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служебному поведению или об урегулировании конфликта интерес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сутствует при необходимост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приглаше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а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Ивано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вопросам государственной службы и кадров Управления государственной службы Администрации Главы Республики Мордовия, представитель от органа по управлению государственной гражданской службой Республики Мордовия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Владимирович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цент кафедры менеджмента ГОУВПО «Мордовский государственный универ-ситет имени Н.П.Огарева», независимый эксперт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hd w:fill="auto" w:val="clear"/>
              <w:spacing w:lineRule="exact" w:line="322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таева Ольг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женер по кадрам филиала Волго-Вятской академии государственной службы в г.Саранске Республики Мордовия, независимый эксперт (по согласованию)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300"/>
      <w:ind w:hanging="36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ормальный 1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53:00Z</dcterms:created>
  <dc:creator>mironovasa</dc:creator>
  <dc:description/>
  <cp:keywords/>
  <dc:language>en-US</dc:language>
  <cp:lastModifiedBy>mironovasa</cp:lastModifiedBy>
  <dcterms:modified xsi:type="dcterms:W3CDTF">2014-04-02T05:59:00Z</dcterms:modified>
  <cp:revision>11</cp:revision>
  <dc:subject/>
  <dc:title/>
</cp:coreProperties>
</file>